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olicitud de revisión de resultados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  <w:sz w:val="26"/>
        </w:rPr>
      </w:pPr>
      <w:r>
        <w:rPr>
          <w:rFonts w:eastAsia="Arial" w:cs="Arial" w:ascii="Arial" w:hAnsi="Arial"/>
          <w:i/>
          <w:sz w:val="26"/>
        </w:rPr>
        <w:t xml:space="preserve"> </w:t>
      </w:r>
      <w:r>
        <w:rPr>
          <w:rFonts w:cs="Arial" w:ascii="Arial" w:hAnsi="Arial"/>
          <w:i/>
          <w:sz w:val="26"/>
        </w:rPr>
        <w:t>Score review request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751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>Clase</w:t>
        <w:tab/>
        <w:tab/>
        <w:t>Vela  nº</w:t>
      </w:r>
    </w:p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751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i/>
          <w:sz w:val="14"/>
        </w:rPr>
        <w:t>Saill  Nr.</w:t>
      </w:r>
    </w:p>
    <w:tbl>
      <w:tblPr>
        <w:tblW w:w="101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709"/>
        <w:gridCol w:w="613"/>
        <w:gridCol w:w="3498"/>
        <w:gridCol w:w="163"/>
        <w:gridCol w:w="545"/>
        <w:gridCol w:w="163"/>
        <w:gridCol w:w="2598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  <w:tab w:val="left" w:pos="751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ueba</w:t>
        <w:tab/>
        <w:t>Posición / puntos atribuidos</w:t>
        <w:tab/>
        <w:t>Posición / puntos correctos</w:t>
        <w:tab/>
        <w:t>Testigos (nº de vela)</w:t>
      </w:r>
    </w:p>
    <w:p>
      <w:pPr>
        <w:pStyle w:val="Normal"/>
        <w:tabs>
          <w:tab w:val="clear" w:pos="709"/>
          <w:tab w:val="left" w:pos="1701" w:leader="none"/>
          <w:tab w:val="left" w:pos="4820" w:leader="none"/>
          <w:tab w:val="left" w:pos="751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Rac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Place / points awarded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Place / points to be awarded.</w:t>
        <w:tab/>
        <w:t>Witnesses (sail no.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283"/>
        <w:gridCol w:w="2835"/>
        <w:gridCol w:w="226"/>
        <w:gridCol w:w="2609"/>
        <w:gridCol w:w="163"/>
        <w:gridCol w:w="2531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  <w:tab w:val="left" w:pos="751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ueba</w:t>
        <w:tab/>
        <w:t>Posición / puntos atribuidos</w:t>
        <w:tab/>
        <w:t>Posición / puntos correctos</w:t>
        <w:tab/>
        <w:t>Testigos (nº de vela)</w:t>
      </w:r>
    </w:p>
    <w:p>
      <w:pPr>
        <w:pStyle w:val="Normal"/>
        <w:tabs>
          <w:tab w:val="clear" w:pos="709"/>
          <w:tab w:val="left" w:pos="1701" w:leader="none"/>
          <w:tab w:val="left" w:pos="4820" w:leader="none"/>
          <w:tab w:val="left" w:pos="751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Rac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Place / points awarded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Place / points to be awarded.</w:t>
        <w:tab/>
        <w:t>Witnesses (sail no.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283"/>
        <w:gridCol w:w="2835"/>
        <w:gridCol w:w="226"/>
        <w:gridCol w:w="2609"/>
        <w:gridCol w:w="163"/>
        <w:gridCol w:w="2531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right" w:pos="10065" w:leader="none"/>
        </w:tabs>
        <w:ind w:right="-1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Exposición de los hecho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8"/>
        </w:rPr>
        <w:t>Statement of facts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Firma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ignature</w:t>
      </w:r>
    </w:p>
    <w:tbl>
      <w:tblPr>
        <w:tblW w:w="102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29"/>
        <w:gridCol w:w="3525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mbre del  solicita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Applicant's name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right" w:pos="10065" w:leader="none"/>
        </w:tabs>
        <w:ind w:right="-1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 rellenar  por la oficina de regatas</w:t>
        <w:tab/>
      </w:r>
      <w:r>
        <w:rPr>
          <w:rFonts w:cs="Arial" w:ascii="Arial" w:hAnsi="Arial"/>
          <w:i/>
          <w:sz w:val="14"/>
        </w:rPr>
        <w:t>To be filled by the race office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2977" w:leader="none"/>
          <w:tab w:val="left" w:pos="666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4"/>
        </w:rPr>
        <w:t>Fecha</w:t>
        <w:tab/>
        <w:t>Hora de recepción</w:t>
        <w:tab/>
        <w:t>Firma</w:t>
        <w:tab/>
      </w:r>
    </w:p>
    <w:p>
      <w:pPr>
        <w:pStyle w:val="Normal"/>
        <w:tabs>
          <w:tab w:val="clear" w:pos="709"/>
          <w:tab w:val="left" w:pos="2977" w:leader="none"/>
          <w:tab w:val="left" w:pos="666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Date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Received at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874"/>
        <w:gridCol w:w="874"/>
        <w:gridCol w:w="425"/>
        <w:gridCol w:w="3526"/>
        <w:gridCol w:w="163"/>
        <w:gridCol w:w="3467"/>
      </w:tblGrid>
      <w:tr>
        <w:trPr/>
        <w:tc>
          <w:tcPr>
            <w:tcW w:w="87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2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Nombre del receptor</w:t>
            </w:r>
          </w:p>
        </w:tc>
        <w:tc>
          <w:tcPr>
            <w:tcW w:w="39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6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573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ceiver's na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cisión del Comité de Regatas</w:t>
        <w:tab/>
        <w:t xml:space="preserve">Firma 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Race Committee decision</w:t>
      </w:r>
      <w:r>
        <w:rPr>
          <w:rFonts w:cs="Arial" w:ascii="Arial" w:hAnsi="Arial"/>
          <w:sz w:val="18"/>
        </w:rPr>
        <w:t xml:space="preserve"> </w:t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3"/>
        <w:gridCol w:w="3476"/>
      </w:tblGrid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ind w:hanging="371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fIR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Autorizado por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7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uthorised 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cisión del Comité de Protestas</w:t>
        <w:tab/>
        <w:t xml:space="preserve">Firma 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Protest Committee decision</w:t>
      </w:r>
      <w:r>
        <w:rPr>
          <w:rFonts w:cs="Arial" w:ascii="Arial" w:hAnsi="Arial"/>
          <w:sz w:val="18"/>
        </w:rPr>
        <w:t xml:space="preserve"> </w:t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3"/>
        <w:gridCol w:w="3476"/>
      </w:tblGrid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ind w:hanging="371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fIR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Autorizado por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7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uthorised 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7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76" w:right="567" w:gutter="0" w:header="0" w:top="226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‡rrafo predeter.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5:00Z</dcterms:created>
  <dc:creator>Ion Echave</dc:creator>
  <dc:description/>
  <dc:language>en-US</dc:language>
  <cp:lastModifiedBy>Luiso</cp:lastModifiedBy>
  <dcterms:modified xsi:type="dcterms:W3CDTF">2001-03-02T10:45:00Z</dcterms:modified>
  <cp:revision>2</cp:revision>
  <dc:subject/>
  <dc:title>PAR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1000.0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